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drea Eloy/Lisa Markowi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 Julius Baer &amp; Co. Ltd.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ew Yor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7 April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icholas J Cushion, Trus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14 458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1999 INVOICES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Enclosed is our 1999 invoice for Tropical Breeze Company Ltd. / Mistral Trust for settlement.  Kindly note that the acceptance fees for this structure is still unpai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for your assistan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Nick Cushio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5:12:00Z</dcterms:created>
  <dc:creator>Nick Cushion</dc:creator>
  <dc:description/>
  <dc:language>en-US</dc:language>
  <cp:lastModifiedBy>Nick Cushion</cp:lastModifiedBy>
  <cp:lastPrinted>1999-04-07T11:15:00Z</cp:lastPrinted>
  <dcterms:modified xsi:type="dcterms:W3CDTF">1999-04-07T15:15:00Z</dcterms:modified>
  <cp:revision>2</cp:revision>
  <dc:subject/>
  <dc:title>Memo International</dc:title>
</cp:coreProperties>
</file>